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404248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335206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